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Default"/>
        <w:rPr>
          <w:lang w:val="ru-RU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</w:t>
      </w:r>
      <w:r>
        <w:rPr/>
        <w:t xml:space="preserve"> </w:t>
      </w:r>
      <w:r>
        <w:rPr>
          <w:b/>
          <w:bCs/>
          <w:sz w:val="32"/>
          <w:szCs w:val="32"/>
        </w:rPr>
        <w:t>„</w:t>
      </w:r>
      <w:r>
        <w:rPr>
          <w:b/>
          <w:bCs/>
          <w:sz w:val="28"/>
          <w:szCs w:val="28"/>
        </w:rPr>
        <w:t>The war and the life</w:t>
      </w:r>
      <w:r>
        <w:rPr>
          <w:b/>
          <w:bCs/>
          <w:sz w:val="32"/>
          <w:szCs w:val="32"/>
        </w:rPr>
        <w:t xml:space="preserve">” </w:t>
      </w:r>
      <w:r>
        <w:rPr>
          <w:b/>
          <w:szCs w:val="28"/>
        </w:rPr>
        <w:t>_________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цікава, але в дослідженні наявні певні прогалини: 1. На жаль, селянство аналізується як однорідна маса. Тому в роботі втрачено елемент поліфонічності. Зрозуміло, що була сільська адміністрація, працівники силового блоку та ін. Це дозволило б більш рельєфно відобразити епоху; 2. Також при зображенні українських остарбайтерів бажано було б порівняти їх життєвий рівень з працівниками с/г та промисловості СРСР. Так, в Радянському Союзі з 1940 р. був 7 ден. робочий тиждень, а в ІІІ Райху остарбайтери в неділю відпочивали. А так автор пішов за усталеними канонами. 3. Слабо прописано сегмент про партизанський рух та репресії окупаційної адміністрації. Хоча саме на теренах Чернігівщини сталася Корюківська, Івотська (нині – Су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ька обл.) трагедії. 4. Періодизація історіографії доби УРСР є умовною та не відображає еволюцію вивчення проблеми істор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новки у роботі цікаві. Але вони в дослідженні не завжди підкріплюються фактами. Так, в дослідженні вказано, що в роки війни було вбито на Полтащині – 221 тис. осіб. Цікаво, яка частина серед вбитих саме селяни? Оскільки, зрозуміло, що в роки війни значно постраждало міське населення. Теоретичний рівень роботи виграв коли б автор відійшов від усталених канонів реконструкції под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 роботі автору не вдалося показати обмежений інформаційний потенціал окремих історичних джерел. Оскільки в роботі відчувається брак джерел (его-дкументів), матеріалів діловодства, статистичних матеріалів. В окремих випадках інформація, що подається є фрагментарною. Немає впевненості, що в іншому селі була подібна ситуаці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6:00Z</dcterms:created>
  <dc:creator>IITZO</dc:creator>
  <dc:description/>
  <cp:keywords/>
  <dc:language>en-US</dc:language>
  <cp:lastModifiedBy>user</cp:lastModifiedBy>
  <cp:lastPrinted>2017-05-29T12:41:00Z</cp:lastPrinted>
  <dcterms:modified xsi:type="dcterms:W3CDTF">2018-03-26T15:28:00Z</dcterms:modified>
  <cp:revision>3</cp:revision>
  <dc:subject/>
  <dc:title>Додаток 1</dc:title>
</cp:coreProperties>
</file>